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LIDL IMOBILIARE ROMANIA MANAGEMENT S.C.S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ECONSTRUCTIE SPATIU COMERCIAL SI AMENAJARE ACCESE AFERENTE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GRADINARI, NR.42, PLOIESTI</w:t>
      </w:r>
    </w:p>
    <w:p>
      <w:pPr>
        <w:pStyle w:val="Normal"/>
        <w:spacing w:lineRule="auto" w:line="276"/>
        <w:ind w:left="-142" w:firstLine="142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</w:t>
      </w:r>
      <w:r>
        <w:rPr>
          <w:sz w:val="28"/>
          <w:szCs w:val="28"/>
        </w:rPr>
        <w:t>S.C. LIDL IMOBILIARE ROMANIA MANAGEMENT S.C.S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BIG  ARHIGEO S.R.L. - arh. 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ECONSTRUCTIE SPATIU COMERCIAL SI AMENAJARE ACCESE AFERENTE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1.03.2019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8.03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9.03.2019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3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19-02-27T06:53:00Z</dcterms:modified>
  <cp:revision>9</cp:revision>
  <dc:subject/>
  <dc:title>Ploieşti, ………………</dc:title>
</cp:coreProperties>
</file>